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0bW8BNMSWDATTRZ `b%com.apple.metadata:kMDItemWhereFromsbplist00_'"Worthmann, Thomas" &lt;worthmann@zeit.de&gt;_WG: noch ne Frage_Imessage:%3C83DA67FA329D284585A11771907718A0364258E2@Mailserver.zeit.de%3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J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