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2" w:leader="none"/>
        </w:tabs>
        <w:rPr>
          <w:b/>
          <w:b/>
        </w:rPr>
      </w:pPr>
      <w:r>
        <w:rPr>
          <w:b/>
        </w:rPr>
        <w:t xml:space="preserve">Uschi Moser: Sunny Honey </w:t>
      </w:r>
    </w:p>
    <w:p>
      <w:pPr>
        <w:pStyle w:val="Normal"/>
        <w:tabs>
          <w:tab w:val="clear" w:pos="708"/>
          <w:tab w:val="left" w:pos="1072" w:leader="none"/>
        </w:tabs>
        <w:rPr/>
      </w:pPr>
      <w:r>
        <w:rPr/>
        <w:t xml:space="preserve">Did Uschi Moser ever dream of a grand acting career? We do know that she appeared in at least five films, including “Heiße Bräute auf der Schulbank”, “Mädchen ohne Männer” and “Junge Leute wollen Liebe”. Not a blockbuster amongst them, by any stretch of the imagination, they played to a predominantly male audience, but what the heck. Anyway, Uschi also once recorded a single by the name of “Sunny Honey”, a track as cheeky as its singer, who performed the song in “Atemlos vor Liebe” (“Yearning For Love”). </w:t>
      </w:r>
    </w:p>
    <w:p>
      <w:pPr>
        <w:pStyle w:val="Normal"/>
        <w:tabs>
          <w:tab w:val="clear" w:pos="708"/>
          <w:tab w:val="left" w:pos="1072" w:leader="none"/>
        </w:tabs>
        <w:rPr/>
      </w:pPr>
      <w:r>
        <w:rPr/>
      </w:r>
    </w:p>
    <w:p>
      <w:pPr>
        <w:pStyle w:val="Normal"/>
        <w:tabs>
          <w:tab w:val="clear" w:pos="708"/>
          <w:tab w:val="left" w:pos="1072" w:leader="none"/>
        </w:tabs>
        <w:rPr>
          <w:b/>
          <w:b/>
        </w:rPr>
      </w:pPr>
      <w:r>
        <w:rPr>
          <w:b/>
        </w:rPr>
        <w:t>Veronika Fischer: He, wir fahr’n mit dem Zug</w:t>
      </w:r>
    </w:p>
    <w:p>
      <w:pPr>
        <w:pStyle w:val="Normal"/>
        <w:tabs>
          <w:tab w:val="clear" w:pos="708"/>
          <w:tab w:val="left" w:pos="1072" w:leader="none"/>
        </w:tabs>
        <w:rPr/>
      </w:pPr>
      <w:r>
        <w:rPr/>
        <w:t>“</w:t>
      </w:r>
      <w:r>
        <w:rPr/>
        <w:t xml:space="preserve">Fährt man durch Europa quer, macht man die Mitropa leer”, rhymed Veronika Fischer in 1977. This was an easy-rolling funk evocation of the GDR population’s longing to travel, cleaning out the (Mitropa) buffet car in the process. Veronika Fischer was already a star in her (eastern) home country before she jumped over to the west in 1981. She owed much to her regular collaborator Franz Bartzsch, who composed almost all of the songs she sang. He had beaten her to it in terms of “relocating” to West Germany, crossing the border after the release of Veronika’s second album in 1977. One of the few pop songs to sneak “Klosettpapier” (“toilet paper”) into the grooves! </w:t>
      </w:r>
    </w:p>
    <w:p>
      <w:pPr>
        <w:pStyle w:val="Normal"/>
        <w:tabs>
          <w:tab w:val="clear" w:pos="708"/>
          <w:tab w:val="left" w:pos="1072" w:leader="none"/>
        </w:tabs>
        <w:rPr/>
      </w:pPr>
      <w:r>
        <w:rPr/>
      </w:r>
    </w:p>
    <w:p>
      <w:pPr>
        <w:pStyle w:val="Normal"/>
        <w:rPr>
          <w:b/>
          <w:b/>
        </w:rPr>
      </w:pPr>
      <w:r>
        <w:rPr>
          <w:b/>
        </w:rPr>
        <w:t>Fasia: Arbeitslosen-Blues</w:t>
      </w:r>
    </w:p>
    <w:p>
      <w:pPr>
        <w:pStyle w:val="Normal"/>
        <w:rPr/>
      </w:pPr>
      <w:r>
        <w:rPr/>
        <w:t>“</w:t>
      </w:r>
      <w:r>
        <w:rPr/>
        <w:t>Give our kids a job!”, is Fasia’s rallying cry, no doubt sending a shiver through the bones of the establishment. The president of the association of employers more specifically addressed was a man named Schleyer, whose sad fate will be familiar to those who followed the exploits of the RAF (Red Army Faction). Born in 1929, the child of the Libyan consul general and one of his chambermaids, Fasia Jansen was one of Germany’s most ardent campaigners on the left. Her “Blues for the Unemployed” succeeded in marrying socialist sentiments (still highly relevant today) with damned hot grooves. The labour struggle has never been such fun!</w:t>
      </w:r>
    </w:p>
    <w:p>
      <w:pPr>
        <w:pStyle w:val="Normal"/>
        <w:widowControl w:val="false"/>
        <w:autoSpaceDE w:val="false"/>
        <w:rPr/>
      </w:pPr>
      <w:r>
        <w:rPr/>
      </w:r>
    </w:p>
    <w:p>
      <w:pPr>
        <w:pStyle w:val="Normal"/>
        <w:widowControl w:val="false"/>
        <w:autoSpaceDE w:val="false"/>
        <w:rPr>
          <w:b/>
          <w:b/>
          <w:szCs w:val="28"/>
        </w:rPr>
      </w:pPr>
      <w:r>
        <w:rPr>
          <w:b/>
          <w:szCs w:val="28"/>
        </w:rPr>
        <w:t>Joy Fleming: Fieber</w:t>
      </w:r>
    </w:p>
    <w:p>
      <w:pPr>
        <w:pStyle w:val="Normal"/>
        <w:widowControl w:val="false"/>
        <w:autoSpaceDE w:val="false"/>
        <w:rPr/>
      </w:pPr>
      <w:r>
        <w:rPr>
          <w:szCs w:val="28"/>
        </w:rPr>
        <w:t>Peggy Lee made it a hit in 1958, but her definitive version is just one of around 500 (an educated guess) recordings of the song. Joy Fleming adds her raucous rock singer credentials to the track, backed by an ultra-cool wahwah guitar. The lyrics are as different to the original as her Palatinate homeland is distant from Cincinnati. Joy Fleming’s fever does not call for the love doctor, instead she diagnoses her lazy grandfather to be pulling a sickie. Some idea!</w:t>
      </w:r>
    </w:p>
    <w:p>
      <w:pPr>
        <w:pStyle w:val="Normal"/>
        <w:widowControl w:val="false"/>
        <w:autoSpaceDE w:val="false"/>
        <w:rPr>
          <w:szCs w:val="28"/>
        </w:rPr>
      </w:pPr>
      <w:r>
        <w:rPr>
          <w:szCs w:val="28"/>
        </w:rPr>
      </w:r>
    </w:p>
    <w:p>
      <w:pPr>
        <w:pStyle w:val="Normal"/>
        <w:tabs>
          <w:tab w:val="clear" w:pos="708"/>
          <w:tab w:val="left" w:pos="1072" w:leader="none"/>
        </w:tabs>
        <w:rPr>
          <w:b/>
          <w:b/>
        </w:rPr>
      </w:pPr>
      <w:r>
        <w:rPr>
          <w:b/>
        </w:rPr>
        <w:t>Uschi Glas: Mein Wochenende</w:t>
      </w:r>
    </w:p>
    <w:p>
      <w:pPr>
        <w:pStyle w:val="Normal"/>
        <w:tabs>
          <w:tab w:val="clear" w:pos="708"/>
          <w:tab w:val="left" w:pos="1072" w:leader="none"/>
        </w:tabs>
        <w:rPr/>
      </w:pPr>
      <w:r>
        <w:rPr/>
        <w:t>The inimitable wizard of sound, Peter Thomas, came up with this even-tempered beat number for the similarly well-mannered actress Uschi Glas, who fills us in on the details of her “exciting” weekend with her boyfriend: watching television and playing cards, for example. She may not have been a huge success as a singer (for obvious reasons, one might add), but she has been an omnipresent figure in light entertainment on German television until the present day. Her sweet, yet cheeky, role in the 1968 film “Zur Sache, Schätzchen” (US title: “Go For It, Baby”) would have been enough to guarantee her cult status in any case. Peter Thomas was a little cheeky himself...he borrowed the opening for his song from the country classic “Ode to Billie Joe” (see track 13).</w:t>
      </w:r>
    </w:p>
    <w:p>
      <w:pPr>
        <w:pStyle w:val="Normal"/>
        <w:tabs>
          <w:tab w:val="clear" w:pos="708"/>
          <w:tab w:val="left" w:pos="1072" w:leader="none"/>
        </w:tabs>
        <w:rPr/>
      </w:pPr>
      <w:r>
        <w:rPr/>
      </w:r>
    </w:p>
    <w:p>
      <w:pPr>
        <w:pStyle w:val="Normal"/>
        <w:widowControl w:val="false"/>
        <w:autoSpaceDE w:val="false"/>
        <w:rPr>
          <w:b/>
          <w:b/>
        </w:rPr>
      </w:pPr>
      <w:r>
        <w:rPr>
          <w:b/>
        </w:rPr>
        <w:t>Uschi Brüning: Hochzeitsnacht</w:t>
      </w:r>
    </w:p>
    <w:p>
      <w:pPr>
        <w:pStyle w:val="Normal"/>
        <w:tabs>
          <w:tab w:val="clear" w:pos="708"/>
          <w:tab w:val="left" w:pos="1072" w:leader="none"/>
        </w:tabs>
        <w:rPr/>
      </w:pPr>
      <w:r>
        <w:rPr/>
        <w:t>Still going strong today, the celebrated jazz singer Uschi Brüning was willing to try her hand at any musical genre back in the 1970s. Which is a stroke of luck for us, as otherwise we may never have had the pleasure of hearing this wonderfully elegant jewel, sparkling with slick Barry White funk and Bacharachesque harmonies, a lascivious hymn to the night of nights. Günther Fischer, one of the GDR’s most gifted and busiest composers, was responsible for the music.</w:t>
      </w:r>
    </w:p>
    <w:p>
      <w:pPr>
        <w:pStyle w:val="Normal"/>
        <w:tabs>
          <w:tab w:val="clear" w:pos="708"/>
          <w:tab w:val="left" w:pos="1072" w:leader="none"/>
        </w:tabs>
        <w:rPr/>
      </w:pPr>
      <w:r>
        <w:rPr/>
      </w:r>
    </w:p>
    <w:p>
      <w:pPr>
        <w:pStyle w:val="Normal"/>
        <w:tabs>
          <w:tab w:val="clear" w:pos="708"/>
          <w:tab w:val="left" w:pos="1072" w:leader="none"/>
        </w:tabs>
        <w:rPr>
          <w:b/>
          <w:b/>
        </w:rPr>
      </w:pPr>
      <w:r>
        <w:rPr>
          <w:b/>
        </w:rPr>
        <w:t>Heidelinde Weis: Der Supermann</w:t>
      </w:r>
    </w:p>
    <w:p>
      <w:pPr>
        <w:pStyle w:val="Normal"/>
        <w:tabs>
          <w:tab w:val="clear" w:pos="708"/>
          <w:tab w:val="left" w:pos="1072" w:leader="none"/>
        </w:tabs>
        <w:rPr/>
      </w:pPr>
      <w:r>
        <w:rPr/>
        <w:t>The Austrian actress Heidelinde Weis sweetened a lengthy stay in hospital by listening to some tapes given to her composer friend Kristian Schultze. Heidelinde returned the favour by thinking up lyrics for the colourful mix of bossa novas and funky tracks he had written. Schultze liked what he heard so much that the songs formed the basis of Heidelinde’s first ever LP, “So sing ich” in 1975. The LP promptly won a German Phonographic Industry prize and was followed a year later by the album “So ein Narr bin ich …”, featuring perhaps her most famous song, “Der Supermann” – composed (the exception which proves the rule) by her brother Günther.</w:t>
      </w:r>
    </w:p>
    <w:p>
      <w:pPr>
        <w:pStyle w:val="Normal"/>
        <w:tabs>
          <w:tab w:val="clear" w:pos="708"/>
          <w:tab w:val="left" w:pos="1072" w:leader="none"/>
        </w:tabs>
        <w:rPr/>
      </w:pPr>
      <w:r>
        <w:rPr/>
      </w:r>
    </w:p>
    <w:p>
      <w:pPr>
        <w:pStyle w:val="Normal"/>
        <w:tabs>
          <w:tab w:val="clear" w:pos="708"/>
          <w:tab w:val="left" w:pos="1072" w:leader="none"/>
        </w:tabs>
        <w:rPr>
          <w:b/>
          <w:b/>
        </w:rPr>
      </w:pPr>
      <w:r>
        <w:rPr>
          <w:b/>
        </w:rPr>
        <w:t>Caterina Valente: I Dig Rock and Roll Music</w:t>
      </w:r>
    </w:p>
    <w:p>
      <w:pPr>
        <w:pStyle w:val="Normal"/>
        <w:tabs>
          <w:tab w:val="clear" w:pos="708"/>
          <w:tab w:val="left" w:pos="1072" w:leader="none"/>
        </w:tabs>
        <w:rPr/>
      </w:pPr>
      <w:r>
        <w:rPr/>
        <w:t>Who would have thought that the rather meek folk trio Peter, Paul &amp; Mary, hardly the epitome of rock and roll, would proffer this ode to the genre? If anything, it actually sits more comfortably with Caterina Valente, not exactly the queen of rock herself. This particular beat version is lifted from her fabulous “Sweet Beat” album from the year 1968, arranged by the great Heinz Kiessling and supported by her brother, Silvio Francesco. The collection of contemporary hits was recorded in the Teldec Studio, Berlin (which was actually made smaller to create a more intimate sound). “Sweet Beat”, incidentally, was re-released by Bureau B in 2005.</w:t>
      </w:r>
    </w:p>
    <w:p>
      <w:pPr>
        <w:pStyle w:val="Normal"/>
        <w:tabs>
          <w:tab w:val="clear" w:pos="708"/>
          <w:tab w:val="left" w:pos="1072" w:leader="none"/>
        </w:tabs>
        <w:rPr/>
      </w:pPr>
      <w:r>
        <w:rPr/>
      </w:r>
    </w:p>
    <w:p>
      <w:pPr>
        <w:pStyle w:val="Normal"/>
        <w:tabs>
          <w:tab w:val="clear" w:pos="708"/>
          <w:tab w:val="left" w:pos="1072" w:leader="none"/>
        </w:tabs>
        <w:rPr>
          <w:b/>
          <w:b/>
        </w:rPr>
      </w:pPr>
      <w:r>
        <w:rPr>
          <w:b/>
        </w:rPr>
        <w:t>Hildegard Knef: Gern bereit</w:t>
      </w:r>
    </w:p>
    <w:p>
      <w:pPr>
        <w:pStyle w:val="Normal"/>
        <w:tabs>
          <w:tab w:val="clear" w:pos="708"/>
          <w:tab w:val="left" w:pos="1072" w:leader="none"/>
        </w:tabs>
        <w:rPr/>
      </w:pPr>
      <w:r>
        <w:rPr/>
        <w:t>Described by Ella Fitzgerald as “the best singer without a voice”, Hildegard Knef had a special relationship to the composer of this 1930 jazz standard. Cole Porter brought her to Broadway in 1954 as Ninotchka for his musical “Silk Stockings”. She remains the only German to debut on Broadway as leading lady. In 1968, she paid him a fitting tribute with “Träume heißen du”, an album of Porter songs with German lyrics. Hilde’s interpretation shifts into a smooth Blue Note groove after a minute, with a delightfully light arrangement courtesy of her favourite bandleader Hans Hammerschmid (who composed the Donna Gaines track found on this compilation at #17, by the way).</w:t>
      </w:r>
    </w:p>
    <w:p>
      <w:pPr>
        <w:pStyle w:val="Normal"/>
        <w:tabs>
          <w:tab w:val="clear" w:pos="708"/>
          <w:tab w:val="left" w:pos="1072" w:leader="none"/>
        </w:tabs>
        <w:rPr/>
      </w:pPr>
      <w:r>
        <w:rPr/>
      </w:r>
    </w:p>
    <w:p>
      <w:pPr>
        <w:pStyle w:val="Normal"/>
        <w:tabs>
          <w:tab w:val="clear" w:pos="708"/>
          <w:tab w:val="left" w:pos="1072" w:leader="none"/>
        </w:tabs>
        <w:rPr>
          <w:b/>
          <w:b/>
        </w:rPr>
      </w:pPr>
      <w:r>
        <w:rPr>
          <w:b/>
        </w:rPr>
        <w:t>Su Kramer: Weißer Sand</w:t>
      </w:r>
    </w:p>
    <w:p>
      <w:pPr>
        <w:pStyle w:val="Normal"/>
        <w:tabs>
          <w:tab w:val="clear" w:pos="708"/>
          <w:tab w:val="left" w:pos="1072" w:leader="none"/>
        </w:tabs>
        <w:rPr/>
      </w:pPr>
      <w:r>
        <w:rPr/>
        <w:t>Welcome back to “the blackest white voice in Germany” (along with Joy Fleming, track 4). Su Kramer also featured on volume 1 of Funky Fräuleins. “Weißer Sand” is the work of Austrian jazz legend Fatty George (Franz Georg Pressler), who created this slab of breaks with Silke Schwinger for the so-called beat opera “Trip”. Kramer, who was introduced to a wider audience through the German production of “Hair” (see also Donna Gaines, track 17), has to step aside for almost a whole minute whilst drums and guitar take over, hence the track’s popularity as a breakbeat sample. The unfathomable lyrics might not be any clearer on LSD (“Gelbes Ich, gelbes Du, gelbes Wir”).</w:t>
      </w:r>
      <w:r>
        <w:rPr>
          <w:i/>
        </w:rPr>
        <w:t xml:space="preserve"> “Suck it to me” </w:t>
      </w:r>
      <w:r>
        <w:rPr/>
        <w:t>indeed. Marvellous stuff!</w:t>
      </w:r>
    </w:p>
    <w:p>
      <w:pPr>
        <w:pStyle w:val="Normal"/>
        <w:tabs>
          <w:tab w:val="clear" w:pos="708"/>
          <w:tab w:val="left" w:pos="1072" w:leader="none"/>
        </w:tabs>
        <w:rPr/>
      </w:pPr>
      <w:r>
        <w:rPr/>
      </w:r>
    </w:p>
    <w:p>
      <w:pPr>
        <w:pStyle w:val="Normal"/>
        <w:rPr>
          <w:b/>
          <w:b/>
        </w:rPr>
      </w:pPr>
      <w:r>
        <w:rPr>
          <w:b/>
        </w:rPr>
        <w:t>Inga Rumpf &amp; Peter Herbolzheimer: Superstition</w:t>
      </w:r>
    </w:p>
    <w:p>
      <w:pPr>
        <w:pStyle w:val="Normal"/>
        <w:rPr/>
      </w:pPr>
      <w:r>
        <w:rPr/>
        <w:t>German jazz legend Peter Herbolzheimer wanted a female vocalist for two of the tracks on his excellent fusion LP “Hip Walk” in 1976. He needed to look no further than St Georg in Hamburg. Here he found Inga Rumpf, the archetypal rock voice who not only energized blues rock outfits such as the Atlantis and Frumpy, but also, as can be heard so splendidly on this cut, was more than capable of tight funk vocals. Herbolzheimer put together a crack unit of European musicians under the name of Rhythm Combination &amp; Brass, with Dieter Reith (organ, see track 16) and Kenny Wheeler (trumpet) among them.</w:t>
      </w:r>
    </w:p>
    <w:p>
      <w:pPr>
        <w:pStyle w:val="Normal"/>
        <w:rPr/>
      </w:pPr>
      <w:r>
        <w:rPr/>
      </w:r>
    </w:p>
    <w:p>
      <w:pPr>
        <w:pStyle w:val="Normal"/>
        <w:tabs>
          <w:tab w:val="clear" w:pos="708"/>
          <w:tab w:val="left" w:pos="1072" w:leader="none"/>
        </w:tabs>
        <w:rPr>
          <w:b/>
          <w:b/>
        </w:rPr>
      </w:pPr>
      <w:r>
        <w:rPr>
          <w:b/>
        </w:rPr>
        <w:t>Peggy March: Die Entdeckung des Jahrhunderts</w:t>
      </w:r>
    </w:p>
    <w:p>
      <w:pPr>
        <w:pStyle w:val="Normal"/>
        <w:tabs>
          <w:tab w:val="clear" w:pos="708"/>
          <w:tab w:val="left" w:pos="1072" w:leader="none"/>
        </w:tabs>
        <w:rPr/>
      </w:pPr>
      <w:r>
        <w:rPr/>
        <w:t>At the tender age of 15, Little Peggy March, as she was known at the time, was the youngest singer to hit the number one spot in the US charts in 1963. The song was “I Will Follow Him” and more success was to follow a couple of years later in Germany, the country which would become her home soon afterwards. In 1970, her seventh LP, “Mein Lied für Peggy”, opened with this song we have chosen for our compilation. The sweet beat was written by Christian Bruhn, one of the most talented and sought after composers in the German “Schlager” scene. Sadly, he couldn’t quite resist the temptation to slip in some “Schlager” harmonies into the chorus.</w:t>
      </w:r>
    </w:p>
    <w:p>
      <w:pPr>
        <w:pStyle w:val="Normal"/>
        <w:tabs>
          <w:tab w:val="clear" w:pos="708"/>
          <w:tab w:val="left" w:pos="1072" w:leader="none"/>
        </w:tabs>
        <w:rPr/>
      </w:pPr>
      <w:r>
        <w:rPr/>
      </w:r>
    </w:p>
    <w:p>
      <w:pPr>
        <w:pStyle w:val="Normal"/>
        <w:tabs>
          <w:tab w:val="clear" w:pos="708"/>
          <w:tab w:val="left" w:pos="1072" w:leader="none"/>
        </w:tabs>
        <w:rPr>
          <w:b/>
          <w:b/>
        </w:rPr>
      </w:pPr>
      <w:r>
        <w:rPr>
          <w:b/>
        </w:rPr>
        <w:t>Lill Lindfors: Harper Valley</w:t>
      </w:r>
    </w:p>
    <w:p>
      <w:pPr>
        <w:pStyle w:val="Normal"/>
        <w:tabs>
          <w:tab w:val="clear" w:pos="708"/>
          <w:tab w:val="left" w:pos="1072" w:leader="none"/>
        </w:tabs>
        <w:rPr/>
      </w:pPr>
      <w:r>
        <w:rPr/>
        <w:t>Not long after the original “Harper Valley PTA” hit the top of the country &amp; western and the pop charts in the USA, the Finnish-born singer Lill Lindfors unleashed this funked up (by James Last!) version onto the German market. Whilst the American version targets the double standards of American small-town conservatism, Lill sings of the perennial problems of man and woman in love, who just happen to be in “Harper Valley, Tenneessee”. Well, it packs a funky punch, that’s for sure. (Country by name and by nature: any similarities to “Ode to Billie Joe” are purely intentional; cf. the opening bars of track 5).</w:t>
      </w:r>
    </w:p>
    <w:p>
      <w:pPr>
        <w:pStyle w:val="Normal"/>
        <w:tabs>
          <w:tab w:val="clear" w:pos="708"/>
          <w:tab w:val="left" w:pos="1072" w:leader="none"/>
        </w:tabs>
        <w:rPr/>
      </w:pPr>
      <w:r>
        <w:rPr/>
      </w:r>
    </w:p>
    <w:p>
      <w:pPr>
        <w:pStyle w:val="Normal"/>
        <w:widowControl w:val="false"/>
        <w:autoSpaceDE w:val="false"/>
        <w:rPr>
          <w:b/>
          <w:b/>
        </w:rPr>
      </w:pPr>
      <w:r>
        <w:rPr>
          <w:b/>
        </w:rPr>
        <w:t>Angelika Mann: Kutte</w:t>
      </w:r>
    </w:p>
    <w:p>
      <w:pPr>
        <w:pStyle w:val="Normal"/>
        <w:widowControl w:val="false"/>
        <w:autoSpaceDE w:val="false"/>
        <w:rPr/>
      </w:pPr>
      <w:r>
        <w:rPr/>
        <w:t>One of two tracks plucked from the 1980s (#16 with Anne Haigis is the other) – but you wouldn’t know it. This slice of fusion and funk rock, sung by one of East Germany’s greats (on account of her 1.49m known as “die Lütte”, or “little one”) is a tale of a wretched marriage to an alcoholic and his wife’s unconditional loyalty to him. Angelika’s blunt Berlin delivery lends persuasive authenticity to impressive lyrics. So impressive, in fact, that you feel like calling “good riddance!”, but no, she has sworn to be faithful to the fellow – in spite of his being slightly inebriated at the registry office. Well, the song was written by a man, after all...</w:t>
      </w:r>
    </w:p>
    <w:p>
      <w:pPr>
        <w:pStyle w:val="Normal"/>
        <w:tabs>
          <w:tab w:val="clear" w:pos="708"/>
          <w:tab w:val="left" w:pos="1072" w:leader="none"/>
        </w:tabs>
        <w:rPr/>
      </w:pPr>
      <w:r>
        <w:rPr/>
      </w:r>
    </w:p>
    <w:p>
      <w:pPr>
        <w:pStyle w:val="Normal"/>
        <w:tabs>
          <w:tab w:val="clear" w:pos="708"/>
          <w:tab w:val="left" w:pos="1072" w:leader="none"/>
        </w:tabs>
        <w:rPr>
          <w:b/>
          <w:b/>
        </w:rPr>
      </w:pPr>
      <w:r>
        <w:rPr>
          <w:b/>
        </w:rPr>
        <w:t>Anne Haigis: Fingernails</w:t>
      </w:r>
    </w:p>
    <w:p>
      <w:pPr>
        <w:pStyle w:val="Normal"/>
        <w:tabs>
          <w:tab w:val="clear" w:pos="708"/>
          <w:tab w:val="left" w:pos="1072" w:leader="none"/>
        </w:tabs>
        <w:rPr/>
      </w:pPr>
      <w:r>
        <w:rPr/>
        <w:t>The girl in the Swabian province realized at an early age that school was not the place to learn how to be a singer. So Anne Haigis upped and went to Stuttgart as soon as she could, where she was discovered by jazz professional Wolfgang Dauner. Their partnership (more than just musical) led to collaborations such as “Fingernails”, one of their first pieces: early Eighties jazz funk par excellence. For Anne Haigis, however, success only really arrived when she turned her attention to mainstream rock.</w:t>
      </w:r>
    </w:p>
    <w:p>
      <w:pPr>
        <w:pStyle w:val="Normal"/>
        <w:tabs>
          <w:tab w:val="clear" w:pos="708"/>
          <w:tab w:val="left" w:pos="1072" w:leader="none"/>
        </w:tabs>
        <w:rPr/>
      </w:pPr>
      <w:r>
        <w:rPr/>
      </w:r>
    </w:p>
    <w:p>
      <w:pPr>
        <w:pStyle w:val="Normal"/>
        <w:tabs>
          <w:tab w:val="clear" w:pos="708"/>
          <w:tab w:val="left" w:pos="1072" w:leader="none"/>
        </w:tabs>
        <w:rPr>
          <w:b/>
          <w:b/>
        </w:rPr>
      </w:pPr>
      <w:r>
        <w:rPr>
          <w:b/>
        </w:rPr>
        <w:t>Li Monty: Funky Bone</w:t>
      </w:r>
    </w:p>
    <w:p>
      <w:pPr>
        <w:pStyle w:val="Normal"/>
        <w:widowControl w:val="false"/>
        <w:autoSpaceDE w:val="false"/>
        <w:spacing w:before="0" w:after="320"/>
        <w:rPr/>
      </w:pPr>
      <w:r>
        <w:rPr>
          <w:rFonts w:cs="Times"/>
          <w:szCs w:val="32"/>
        </w:rPr>
        <w:t>Dry funk conjured up by organist and bandleader Dieter Reith, the man behind the fantastic disco formation Tender Aggression in the latter half of the 1970s, featuring some of Europe’s finest musicians (Curt Cress on drums, Dave King on bass and Ack van Rooyen on trumpet, to name just a few). Carl Schäuble wrote the lyrics, touched in equal measure by Tender Aggression and the highly talented (if as yet only moderately successful) female vocalist Li Monty. So he wrote these words about a rogue named “Funky Bone” for Monty and let Reith and his men add their special funk flavour to the mix. A rare pearl, fashioned just like that.</w:t>
      </w:r>
    </w:p>
    <w:p>
      <w:pPr>
        <w:pStyle w:val="Normal"/>
        <w:tabs>
          <w:tab w:val="clear" w:pos="708"/>
          <w:tab w:val="left" w:pos="1072" w:leader="none"/>
        </w:tabs>
        <w:rPr>
          <w:b/>
          <w:b/>
        </w:rPr>
      </w:pPr>
      <w:r>
        <w:rPr>
          <w:b/>
        </w:rPr>
        <w:t>Donna Gaines: Can’t Understand</w:t>
      </w:r>
    </w:p>
    <w:p>
      <w:pPr>
        <w:pStyle w:val="Normal"/>
        <w:tabs>
          <w:tab w:val="clear" w:pos="708"/>
          <w:tab w:val="left" w:pos="1072" w:leader="none"/>
        </w:tabs>
        <w:rPr/>
      </w:pPr>
      <w:r>
        <w:rPr/>
        <w:t>Before fate brought Donna Summer and Giorgio Moroder together (culminating in “I Feel Love”), she was known by her real name of Donna Gaines. Just a year after gracing the stage of the German production of “Hair” in 1968, she recorded “If You Walkin’ Away” in Munich, composed together with Hans Hammerschmid. The rare single is an absolute collector’s item, fetching around 400 Euros. On the sleeve, Philips dropped the E from her surname and made a grammatical blunder (“You” instead of “You’re”), but the music remained first-rate on both sides. The flipside cut, “Can’t Understand”, is a psychedelic-hypnotic monster, chugging along with funky guitar and bass, fluttering violins and Donna’s enchanting, powerful vocals, rising inexorably to a bolero-style crescendo. Priceless – and not just for collectors!</w:t>
      </w:r>
    </w:p>
    <w:p>
      <w:pPr>
        <w:pStyle w:val="Normal"/>
        <w:tabs>
          <w:tab w:val="clear" w:pos="708"/>
          <w:tab w:val="left" w:pos="1072" w:leader="none"/>
        </w:tabs>
        <w:rPr/>
      </w:pPr>
      <w:r>
        <w:rPr/>
      </w:r>
    </w:p>
    <w:p>
      <w:pPr>
        <w:pStyle w:val="Normal"/>
        <w:tabs>
          <w:tab w:val="clear" w:pos="708"/>
          <w:tab w:val="left" w:pos="1072" w:leader="none"/>
        </w:tabs>
        <w:rPr/>
      </w:pPr>
      <w:r>
        <w:rPr/>
      </w:r>
    </w:p>
    <w:p>
      <w:pPr>
        <w:pStyle w:val="Normal"/>
        <w:widowControl w:val="false"/>
        <w:autoSpaceDE w:val="false"/>
        <w:spacing w:before="0" w:after="320"/>
        <w:rPr>
          <w:rFonts w:cs="Times"/>
          <w:szCs w:val="32"/>
        </w:rPr>
      </w:pPr>
      <w:r>
        <w:rPr>
          <w:rFonts w:cs="Times"/>
          <w:szCs w:val="32"/>
        </w:rPr>
      </w:r>
    </w:p>
    <w:p>
      <w:pPr>
        <w:pStyle w:val="Normal"/>
        <w:tabs>
          <w:tab w:val="clear" w:pos="708"/>
          <w:tab w:val="left" w:pos="1072" w:leader="none"/>
        </w:tabs>
        <w:rPr>
          <w:rFonts w:cs="Times"/>
          <w:szCs w:val="32"/>
        </w:rPr>
      </w:pPr>
      <w:r>
        <w:rPr>
          <w:rFonts w:cs="Times"/>
          <w:szCs w:val="32"/>
        </w:rPr>
        <w:t>Dieser trockene Funk stammt aus der Feder des Organisten und Bandleaders Dieter Reith, der in der zweiten Hälfte der siebziger Jahre die fabelhafte Disco-Formation Tender Aggression am Start hatte, bestückt mit Europas besten Musikern (Curt Cress/dr, Dave King/bs, Ack van Rooyen/tr und andere). Der Texter des Stückes, Carl Schäuble, war angetan sowohl von Tender Aggression als auch von der bis dahin eher mäßig erfolgreichen, aber hochtalentierten Sängerin Li Monty. Und so schrieb er Monty diesen Text über den glücklosen Hallodri namens „Funky Bone“ und ließ Reith und seine Mannen ihren Funk beisteuern. Fertig war diese rare Perle.</w:t>
      </w:r>
    </w:p>
    <w:p>
      <w:pPr>
        <w:pStyle w:val="Normal"/>
        <w:tabs>
          <w:tab w:val="clear" w:pos="708"/>
          <w:tab w:val="left" w:pos="1072" w:leader="none"/>
        </w:tabs>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4:34:00Z</dcterms:created>
  <dc:creator>Thomas Worthmann</dc:creator>
  <dc:description/>
  <dc:language>en-US</dc:language>
  <cp:lastModifiedBy>Thomas Worthmann</cp:lastModifiedBy>
  <dcterms:modified xsi:type="dcterms:W3CDTF">2010-11-03T13:44:00Z</dcterms:modified>
  <cp:revision>8</cp:revision>
  <dc:subject/>
  <dc:title>Inga Rumpf &amp; Peter Herbolzheimer: Superstition</dc:title>
</cp:coreProperties>
</file>